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МИХАЙЛЕНКУ Анатолію Олександ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68 «Про надання компенсації на відновлення пошкодженого об’єкту МИХАЙЛЕНКУ Анатолію Олександровичу  за заявою № ЗВ-18.06.2024-11310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5:00Z</dcterms:modified>
  <cp:revision>62</cp:revision>
  <dc:subject/>
  <dc:title/>
</cp:coreProperties>
</file>